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udent Name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ructions Are Followed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monstrates an Understanding of the Use of Emphasis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reative Awareness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atness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is particular activity, an on-going assessment would be useful to assess how each student understood the information presented. Their names would be listed, along with categories of learning pertinent to the less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3:06:00Z</dcterms:created>
  <dc:creator>owner</dc:creator>
  <dc:description/>
  <dc:language>en-US</dc:language>
  <cp:lastModifiedBy>owner</cp:lastModifiedBy>
  <dcterms:modified xsi:type="dcterms:W3CDTF">2008-06-02T23:23:00Z</dcterms:modified>
  <cp:revision>1</cp:revision>
  <dc:subject/>
  <dc:title/>
</cp:coreProperties>
</file>